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(strona usztywniona – okład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ZIENNIK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jęć wychowawczych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 Świetlicy Środowiskowej nr …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………………………………………</w:t>
      </w:r>
      <w:r>
        <w:rPr>
          <w:b/>
          <w:sz w:val="44"/>
          <w:szCs w:val="44"/>
        </w:rPr>
        <w:t>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zy ul. ……………………………..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 rok ..…../..….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ZIENNIK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jęć wychowawczych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 Świetlicy Środowiskowej Nr …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………………………………………</w:t>
      </w:r>
      <w:r>
        <w:rPr>
          <w:b/>
          <w:sz w:val="44"/>
          <w:szCs w:val="44"/>
        </w:rPr>
        <w:t>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zy ul. ……………………………..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 rok ...…../...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ychowawcy:                         Kierownik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……………………</w:t>
      </w:r>
      <w:r>
        <w:rPr>
          <w:b/>
          <w:sz w:val="44"/>
          <w:szCs w:val="44"/>
        </w:rPr>
        <w:t>.                ……………………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……………………</w:t>
      </w:r>
      <w:r>
        <w:rPr>
          <w:b/>
          <w:sz w:val="44"/>
          <w:szCs w:val="44"/>
        </w:rPr>
        <w:t xml:space="preserve">.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……………………</w:t>
      </w:r>
      <w:r>
        <w:rPr>
          <w:b/>
          <w:sz w:val="44"/>
          <w:szCs w:val="44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ROZKŁAD ZAJĘĆ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Zajęcia w dniach nauki szkolnej</w:t>
      </w:r>
    </w:p>
    <w:tbl>
      <w:tblPr>
        <w:tblW w:w="1033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40"/>
        <w:gridCol w:w="900"/>
        <w:gridCol w:w="900"/>
        <w:gridCol w:w="3562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God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Rodzaj zaję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Godz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Rodzaj zaję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Zajęcia w dniach wolnych od nauki szkolnych</w:t>
      </w:r>
    </w:p>
    <w:tbl>
      <w:tblPr>
        <w:tblW w:w="1033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420"/>
        <w:gridCol w:w="900"/>
        <w:gridCol w:w="900"/>
        <w:gridCol w:w="349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God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</w:t>
            </w:r>
            <w:r>
              <w:rPr/>
              <w:t>Rodzaj zaję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</w:t>
            </w:r>
            <w:r>
              <w:rPr/>
              <w:t>Godz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dzaj zaję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do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Zajęcia powtarzające się okresowo</w:t>
      </w:r>
    </w:p>
    <w:tbl>
      <w:tblPr>
        <w:tblW w:w="1033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40"/>
        <w:gridCol w:w="900"/>
        <w:gridCol w:w="900"/>
        <w:gridCol w:w="3562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God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Rodzaj zaję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Godz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Rodzaj zaję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ULAMIN ŚWIETLI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E</w:t>
      </w:r>
    </w:p>
    <w:tbl>
      <w:tblPr>
        <w:tblW w:w="11050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960"/>
        <w:gridCol w:w="2160"/>
        <w:gridCol w:w="30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Przedmiot kontro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Osob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owan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soby kontrolując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MOWY PLAN PRACY OPIEKUŃCZO-WYCHOWAWCZ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NTAKTY Z RODZINĄ</w:t>
      </w:r>
    </w:p>
    <w:tbl>
      <w:tblPr>
        <w:tblW w:w="11050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520"/>
        <w:gridCol w:w="2700"/>
        <w:gridCol w:w="38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Imię i nazwisk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dziec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mię i nazwisko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rodzica/opiekun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Treść ustal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Y ZE SZKOŁĄ</w:t>
      </w:r>
    </w:p>
    <w:tbl>
      <w:tblPr>
        <w:tblW w:w="11050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520"/>
        <w:gridCol w:w="2700"/>
        <w:gridCol w:w="38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c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ka szkoły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ć ustal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Y ZE SPECJALISTAMI</w:t>
      </w:r>
    </w:p>
    <w:tbl>
      <w:tblPr>
        <w:tblW w:w="11050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520"/>
        <w:gridCol w:w="2700"/>
        <w:gridCol w:w="38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c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isty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ć ustal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DZIECI UCZĘSZCZAJĄCYCH DO ŚWIETLICY</w:t>
      </w:r>
    </w:p>
    <w:tbl>
      <w:tblPr>
        <w:tblW w:w="10870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2700"/>
        <w:gridCol w:w="29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 dziec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od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ona rodziców/opiekun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dres zamieszk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, adres, klasa, wychowawca</w:t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YGODNIOWE ZAŁOŻENIA WYCHOWAWCZE I REALIZACJA PLANU</w:t>
      </w:r>
    </w:p>
    <w:tbl>
      <w:tblPr>
        <w:tblW w:w="10870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32"/>
        <w:gridCol w:w="2158"/>
      </w:tblGrid>
      <w:tr>
        <w:trPr/>
        <w:tc>
          <w:tcPr>
            <w:tcW w:w="10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zień tygodnia</w:t>
            </w:r>
          </w:p>
          <w:p>
            <w:pPr>
              <w:pStyle w:val="Normal"/>
              <w:jc w:val="center"/>
              <w:rPr/>
            </w:pPr>
            <w:r>
              <w:rPr/>
              <w:t>i d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 i tematyka zaję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odpis wychowaw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niedział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tor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ro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zwart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ąt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b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 obecności wg wz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(strona usztywniona – okład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57:00Z</dcterms:created>
  <dc:creator>Mariola Leśniewska</dc:creator>
  <dc:description/>
  <cp:keywords/>
  <dc:language>en-US</dc:language>
  <cp:lastModifiedBy>Piotr Berezowski</cp:lastModifiedBy>
  <cp:lastPrinted>2015-01-26T11:16:00Z</cp:lastPrinted>
  <dcterms:modified xsi:type="dcterms:W3CDTF">2024-02-13T11:21:00Z</dcterms:modified>
  <cp:revision>2</cp:revision>
  <dc:subject/>
  <dc:title/>
</cp:coreProperties>
</file>